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708 00 Ostrava – Poruba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rFonts w:cs="Arial" w:ascii="Arial" w:hAnsi="Arial"/>
          <w:bCs/>
          <w:sz w:val="16"/>
        </w:rPr>
        <w:t>IČO: 633 07 11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IČ: CZ6760101040                                          </w:t>
        <w:tab/>
        <w:t xml:space="preserve">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jerakasova</w:t>
        </w:r>
        <w:r>
          <w:rPr>
            <w:rStyle w:val="InternetLink"/>
            <w:rFonts w:cs="Arial" w:ascii="Arial" w:hAnsi="Arial"/>
            <w:bCs/>
            <w:sz w:val="16"/>
            <w:lang w:val="de-DE"/>
          </w:rPr>
          <w:t>@</w:t>
        </w:r>
        <w:r>
          <w:rPr>
            <w:rStyle w:val="InternetLink"/>
            <w:rFonts w:cs="Arial" w:ascii="Arial" w:hAnsi="Arial"/>
            <w:bCs/>
            <w:sz w:val="16"/>
          </w:rPr>
          <w:t>volny.cz</w:t>
        </w:r>
      </w:hyperlink>
      <w:r>
        <w:rPr>
          <w:rFonts w:cs="Arial" w:ascii="Arial" w:hAnsi="Arial"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0"/>
                <w:szCs w:val="50"/>
              </w:rPr>
              <w:t xml:space="preserve">k.ú.Zábřeh nad Odrou, okres Ostr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parc.č. st. 20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Oprava sklepních prostor v objektu Gurťjevova 11, Ostrava- Zábřeh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D1.1.  ARCHITEKTONICKO – STAVEBNÍ ŘEŠENÍ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OJEKTOVÁ  DOKUMENTACE  PRO  REALIZACI STAVBY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/>
          <w:sz w:val="48"/>
        </w:rPr>
        <w:t xml:space="preserve">101    TECHNICKÁ    ZPRÁVA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 </w:t>
      </w:r>
      <w:r>
        <w:rPr>
          <w:rFonts w:cs="Arial" w:ascii="Arial" w:hAnsi="Arial"/>
          <w:sz w:val="22"/>
          <w:szCs w:val="22"/>
        </w:rPr>
        <w:t xml:space="preserve">Statutární město Ostra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Městský obvod Ostrava-Ji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Horní 791/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700 30  Ostrava – Hrabůvk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80" w:right="-288" w:hanging="0"/>
        <w:rPr/>
      </w:pPr>
      <w:r>
        <w:rPr>
          <w:rFonts w:cs="Arial" w:ascii="Arial" w:hAnsi="Arial"/>
        </w:rPr>
        <w:t xml:space="preserve">Zodpovědný projektant :     </w:t>
      </w:r>
      <w:r>
        <w:rPr>
          <w:rFonts w:cs="Arial" w:ascii="Arial" w:hAnsi="Arial"/>
          <w:b/>
        </w:rPr>
        <w:t>Jorgos Jeraka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Autorizovaný technik v oboru pozemní stavby 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</w:t>
      </w:r>
      <w:r>
        <w:rPr>
          <w:rFonts w:cs="Arial" w:ascii="Arial" w:hAnsi="Arial"/>
          <w:lang w:val="en-US"/>
        </w:rPr>
        <w:t>Plk.R. Prchaly 4480/24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708 00 Ostrava- Poruba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ČO : 14604973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ČKAIT : </w:t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5860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39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004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ARÉ</w:t>
      </w:r>
    </w:p>
    <w:p>
      <w:pPr>
        <w:pStyle w:val="Normal"/>
        <w:rPr>
          <w:bCs/>
          <w:lang w:bidi="zxx"/>
        </w:rPr>
      </w:pPr>
      <w:r>
        <w:rPr>
          <w:rFonts w:cs="Arial" w:ascii="Arial" w:hAnsi="Arial"/>
        </w:rPr>
        <w:t>Datum :  červen ’18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Úvod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části projektové dokumentace je oprava sklepních prostor v objektu Gurťjevova 11, Ostrava-Zábřeh. Je plánováno využití sklepních prostor jako skladů pro nájemce 1.NP – Mobilní hospic Ondrášek, o.p.s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asný stav sklepních prostor nesplňuje hygienické podmínky pro užívání. Ve většině místností jsou oprýskané zvětralé a různě narušené omítky, původní podlahy z doby výstavby objektu, částečně betonové bez povrchové úpravy. Dále je nedostatečné osvětlení sklepních prostor. Rovněž budou v některých místnostech zpětně doplněna otopná těle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navrhovaných oprav je uvedení sklepních prostor do stavu schopného uží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amostatné části projektové dokumentace je řešena oprava zdravotechnických instalací a oprava elektroinstalace a osvětlení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opis prováděných opra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nost č.001 – Schodiště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ávající stav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á se o železobetonové schodiště s teracovým povrchem, které vykazuje známky opotřebení. Stěny jsou opatřeny olejovým nátěrem , jehož povrch je narušen a tudíž již neplní svou funk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a strana schodiště je opatřena dřevěným mad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p je železobetonový opatřený vápenným nástřik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laha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bude provedena oprava povrchu teracových schodů z 20% plochy dle ISIS Systému. Vstupní inspekce renomovanou firmou a následná repase teracových schodů – uražené okraje  - doplnění povrchu přilnavou hmotou na bázi cementu s úpravou teracovým posypem s epoxidem a následným vybroušením 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bvodu schodiště a podesty bude proveden keramický sokl v=10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e provedeno odstranění stávajícího olejového nátěr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e provedeno oškrábání stávající zvětralé malb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výšky 2,0 m budou stěny opatřeny tvrdým omyvatelným nátěr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 nátěrem bude provedeno vyspravení omítek v celé místnosti hladkou štukovou  omítk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osazeno nové dřevěné madlo v délce 3,0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ní dveř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vyvěšení dveř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původních zárub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prava otvoru pro osazení nových zárub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nových ocelových zárubní včetně nátěru š = 160 m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montáž a dodávka nového prahu dubového š=150 mm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nost č. 003,004,006,008 a 00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t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– teracová dlažba tl.25 mm do cementové malty tl.20 mm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ěny – jsou do výšky 2,0 m opatřeny keramickým obkladem tl. 6 mm uloženým do cementové malty tl. 15 mm , nad obkladem jsou stěny opatřeny  hladkou štukovou omítkou a malbo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– železobetonový trámový s vápenným postřikem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stupní dveře – dřevěné plné  do ocelové zárubně š=160mm ,vel.800/1970 mm nebo 600/1970mm,s dubovým prahem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e provedeno vybourání stávajících teracových dlaždic včetně úložné cementové malt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rovnání vzniklého podkladu po očištění a penetrace povrchu opravnou hmotou na bázi cementu a konečné vyrovnání samonivelační stěrko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ložení nové keramické dlažby vel. 250x250x8 mm do lepícího flexibilního tmele tl.10 mm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dodána bude dlažba keramická, slinutá, protiskluzová, v jednom barevném odstínu,  barva dle výběru a požadavku investora, I.jakost , minimální pořizovací cena dlažby 300,-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loušťka podlahy musí být v souladu s montáží ocelových zárubní a vstupních dveř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keramických obkladů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yspravení a vyrovnání povrchu opravnou hmotou na bázi cement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ou provedeny nové obklady stěn do v= 2000mm, velikost obkladu 200x250x6mm, uložení do lepícího flexibilního tmele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[dodány budou obklady ve dvou barevných odstínech,  barvy dle výběru a požadavku investora, I.jakost , minimální pořizovací cena obkladu 300,- Kč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]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škrábání stávající zvětralé malby nad obklad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vyspravení omítek v celé místnosti hladkou štukovou omítk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mytí tlakovou vodou a odstranění volných částí beto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ýztuž bude očištěna a po aplikaci můstku opatřena opravnou hmotou na bázi polymerových pryskyřic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podhledů a průvlaků z 30% plochy s úpravou ochranným nátěrem na bázi polyuretanových pryskyřic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ní dveř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vyvěšení dveř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původních zárub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prava otvoru pro osazení nových zárubn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azení nových ocelových zárubní včetně nátěru š = 16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ávka a montáž nových dveří dřevěných solodurových plných vel. 800/1970 m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mm nebo 600/1970mm,s dubovým prahem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nost č. 007 a 0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ta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– cementový potěr bez povrchové úprav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– hladká štuková omítka s malbo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– železobetonový trámový s povrchovou deformací a obnažením výztuž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dveře – dřevěné plné do ocelové zárubně vel.800/197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lah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    podlaha bude očištěna a vybroušena v tl. 5 m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    následně bude povrch vyrovnán samonivelační stěrkou a opatřen penetrační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nátěre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    povrch bude finálně upraven aplikací tvrdého omyvatelného a protiprašného nátěru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-     po obvodu bude proveden keramický sokl v=10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ěn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škrábání stávající zvětralé malby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rch bude následně vyrovná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do výšky 2 000 mm budou stěny opatřeny tvrdým omyvatelným nátěr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d nátěrem bude provedeno vyspravení omítek v celé místnosti hladkou štukovou  omítk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o omytí tlakovou vodou a odstranění volných částí betonu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výztuž bude očištěna a po aplikaci můstku opatřena opravnou hmotou na bázi polymerových pryskyřic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va podhledů a průvlaků z 30% plochy s úpravou ochranným nátěrem na bázi polyuretanových pryskyřic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álně bude provedena nová dvojnásobná výmalba protiplísňová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tupní dveř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e provedeno vyvěšení dveří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původních zárubní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prava otvoru pro osazení nových zárubní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sazení nových ocelových zárubní včetně nátěru š = 16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ávka a montáž nových dveří dřevěných solodurových plných vel. 800/1970 mm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a dodávka nového prahu dubového š=150 m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akasova@volny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0:23:00Z</dcterms:created>
  <dc:creator>lenka</dc:creator>
  <dc:description/>
  <cp:keywords/>
  <dc:language>en-US</dc:language>
  <cp:lastModifiedBy>lenka</cp:lastModifiedBy>
  <dcterms:modified xsi:type="dcterms:W3CDTF">2018-07-18T10:23:00Z</dcterms:modified>
  <cp:revision>2</cp:revision>
  <dc:subject/>
  <dc:title>Místnost č</dc:title>
</cp:coreProperties>
</file>